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FISA DISCIPLINEI 1105, 1206 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fr-FR"/>
        </w:rPr>
        <w:t xml:space="preserve">STUDIUL COMPOZIŢIEI PT. </w:t>
      </w:r>
      <w:r>
        <w:rPr>
          <w:b/>
        </w:rPr>
        <w:t>GRAFICĂ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3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STUDIUL COMPOZIŢIEI PT. GRAFIC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of. dr. Onucsán Mikló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. drd. Gagyi Judit Eszt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+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+verificare pe parcur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D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32"/>
        <w:gridCol w:w="1527"/>
        <w:gridCol w:w="781"/>
        <w:gridCol w:w="2068"/>
        <w:gridCol w:w="917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+30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+4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5+7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+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1.1 Prezentarea conceptelor si a metodologiilor limbajului plastic specific grafici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.2 Analiza informatiilor relevante necesare pentru rezolvarea unor probleme de rutina în domeniul grafic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3.1 Identificarea modalitatilor de implicare si exploatare creativa a mijloacelor de expresie plastica, în domeniul graficii, cu toate ramificatiile specific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ILITA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.1.3. Aplicarea metodelor, tehnicilor si instrumentelor de creatie, necesare în rezolvarea lucrărilor tipice domeniului arte-plastice, specializarea grafica.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3.4. Evaluarea critica si constructiva a demersului artistic, sub aspectul formei, stilului, tehn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fr-FR"/>
              </w:rPr>
              <w:t>C.3.5. Implementarea achizitiilor dobîndite din cercetare si documentare, prin intermediul metodelor si principiilor consacrate în domeniul artistic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Instruirea studenţilor cu elementele tehnico-ideatice ale limbajului plastic, cu o insistenţă asupra studiului lor ca module constitutive ale unui întreg compoziţional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5" w:right="171" w:hanging="0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Studentul va fi capabil </w:t>
            </w:r>
          </w:p>
          <w:p>
            <w:pPr>
              <w:pStyle w:val="Normal"/>
              <w:spacing w:lineRule="exact" w:line="276"/>
              <w:ind w:left="105" w:right="171" w:hanging="0"/>
              <w:rPr>
                <w:lang w:val="ro-RO"/>
              </w:rPr>
            </w:pPr>
            <w:r>
              <w:rPr>
                <w:lang w:val="ro-RO"/>
              </w:rPr>
              <w:t xml:space="preserve">- să exerseze  în practică diverse tipuri şi structuri compoziţionale, </w:t>
            </w:r>
          </w:p>
          <w:p>
            <w:pPr>
              <w:pStyle w:val="Normal"/>
              <w:spacing w:lineRule="exact" w:line="276"/>
              <w:ind w:left="105" w:right="171" w:hanging="0"/>
              <w:rPr/>
            </w:pPr>
            <w:r>
              <w:rPr>
                <w:lang w:val="ro-RO"/>
              </w:rPr>
              <w:t>- să compună si să organizeze structuri vizuale bine articulate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1. Punctul, linia, suprafaţa. Modulul plastic. Seriabilitatea.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 interactiva, proiecț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1. Punctul, linia, suprafaţa. Modulul plastic. Seriabilitatea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2.Umbră şi lumină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2.Umbră şi lumină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. 3. Volum: forma exterioară şi forma interioară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3. Percepţia formei. Percepţia spaţiulu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, evalu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Elementele constitutive ale compoziţiei: cadru, axe comp., centru comp., ritm, simetrie, proporţi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 interactiva, proiecț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>
                <w:lang w:val="ro-RO"/>
              </w:rPr>
              <w:t>II. Tipuri compoziţionale (comp. închisă/deschisă; comp. statică/dinamică; comp. centripetă/centrifugă; secţiunea de aur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Elementele limbajului plastic în mediul computerului.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Elementele limbajului plastic în mediul computerului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>
                <w:lang w:val="ro-RO"/>
              </w:rPr>
              <w:t xml:space="preserve">Tehnicile mediate de computer </w:t>
            </w:r>
            <w:r>
              <w:rPr>
                <w:i/>
                <w:lang w:val="ro-RO"/>
              </w:rPr>
              <w:t>versus</w:t>
            </w:r>
            <w:r>
              <w:rPr>
                <w:lang w:val="ro-RO"/>
              </w:rPr>
              <w:t xml:space="preserve"> tehnicile grafice tradiţionale. 1. Montaj, colaj, asamblaj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hnicile mediate de computer </w:t>
            </w:r>
            <w:r>
              <w:rPr>
                <w:i/>
                <w:lang w:val="ro-RO"/>
              </w:rPr>
              <w:t>versus</w:t>
            </w:r>
            <w:r>
              <w:rPr>
                <w:lang w:val="ro-RO"/>
              </w:rPr>
              <w:t xml:space="preserve"> tehnicile grafice tradiţionale. Compoziţie serial / narativit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, evalu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lang w:val="ro-RO"/>
              </w:rPr>
            </w:pPr>
            <w:r>
              <w:rPr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Modulul plastic – linie; exerciţiu de compunere a imaginii.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. Modulul plastic – pată (punct); exerciţiu de compunere a imagini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ultistabilitatea percepţiei. Autoportret profil în oglindă. (3 variante)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ultistabilitatea percepţiei. Autoportret profil în oglindă. (3 variante)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ultistabilitatea percepţiei. Autoportret profil în oglindă. (3 variante) 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rta decorativă tribală. Prelucrare şi replică (3 variante)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rta decorativă tribală. Prelucrare şi replică (3 variante)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rta decorativă tribală. Prelucrare şi replică (3 variante) 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agine computerizată </w:t>
            </w:r>
            <w:r>
              <w:rPr>
                <w:i/>
                <w:lang w:val="ro-RO"/>
              </w:rPr>
              <w:t>vs.</w:t>
            </w:r>
            <w:r>
              <w:rPr>
                <w:lang w:val="ro-RO"/>
              </w:rPr>
              <w:t xml:space="preserve"> imagine tehnică grafică tradiţională. Autoportret foto manipulată, prelucrat în grafică spre o ştampi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toryboard – bandă desenată.(2 variante, din care una dată, şi una la alegere).  1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toryboard – bandă desenată.(2 variante, din care una dată, şi una la alegere).  2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DRÁS Orsolya</w:t>
            </w:r>
            <w:r>
              <w:rPr>
                <w:i/>
                <w:iCs/>
                <w:lang w:val="ro-RO"/>
              </w:rPr>
              <w:t>: Szabadra írni. A kommunista diktatúra időszakának feldolgozása kortárs romániai származású női szerzők regényeiben : nyelv, identitás, emlékezet</w:t>
            </w:r>
            <w:r>
              <w:rPr>
                <w:lang w:val="ro-RO"/>
              </w:rPr>
              <w:t>/ Cluj-Napoca :  Erdélyi Múzeum-Egyesület, 2023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RNHEIM, Rudolf </w:t>
            </w:r>
            <w:r>
              <w:rPr>
                <w:i/>
                <w:iCs/>
                <w:lang w:val="ro-RO"/>
              </w:rPr>
              <w:t>A vizuális élmény : az alkotó látás pszichológiája</w:t>
            </w:r>
            <w:r>
              <w:rPr>
                <w:lang w:val="ro-RO"/>
              </w:rPr>
              <w:t>, Budapest, Gondolat, 1979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ALOGH Jenő, </w:t>
            </w:r>
            <w:r>
              <w:rPr>
                <w:i/>
                <w:iCs/>
                <w:lang w:val="ro-RO"/>
              </w:rPr>
              <w:t>A vizuális ítélet lélektani, pedagógiai, módszertani megközelítésben</w:t>
            </w:r>
            <w:r>
              <w:rPr>
                <w:lang w:val="ro-RO"/>
              </w:rPr>
              <w:t>, Akad. K., 1990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EAN Victoria, Chris McCabe: </w:t>
            </w:r>
            <w:r>
              <w:rPr>
                <w:i/>
                <w:iCs/>
                <w:lang w:val="ro-RO"/>
              </w:rPr>
              <w:t>The new concrete: visual poetry in the 21st century</w:t>
            </w:r>
            <w:r>
              <w:rPr>
                <w:lang w:val="ro-RO"/>
              </w:rPr>
              <w:t xml:space="preserve">/ szerk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ndon :  Hayward Pub, 201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 MICHELI, Mario </w:t>
            </w:r>
            <w:r>
              <w:rPr>
                <w:i/>
                <w:iCs/>
                <w:lang w:val="ro-RO"/>
              </w:rPr>
              <w:t>Az avantgardizmus</w:t>
            </w:r>
            <w:r>
              <w:rPr>
                <w:lang w:val="ro-RO"/>
              </w:rPr>
              <w:t xml:space="preserve"> Gondolat,1978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NTZ Géza, </w:t>
            </w:r>
            <w:r>
              <w:rPr>
                <w:i/>
                <w:iCs/>
                <w:lang w:val="ro-RO"/>
              </w:rPr>
              <w:t>A gótika művészete</w:t>
            </w:r>
            <w:r>
              <w:rPr>
                <w:lang w:val="ro-RO"/>
              </w:rPr>
              <w:t>, Corvina, 1978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ENT Sarah, </w:t>
            </w:r>
            <w:r>
              <w:rPr>
                <w:i/>
                <w:iCs/>
                <w:lang w:val="ro-RO"/>
              </w:rPr>
              <w:t>Kompozíció</w:t>
            </w:r>
            <w:r>
              <w:rPr>
                <w:lang w:val="ro-RO"/>
              </w:rPr>
              <w:t>, Park, 200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JOHANNSEN, Rolf H., </w:t>
            </w:r>
            <w:r>
              <w:rPr>
                <w:i/>
                <w:iCs/>
                <w:lang w:val="ro-RO"/>
              </w:rPr>
              <w:t>50 híres festmény</w:t>
            </w:r>
            <w:r>
              <w:rPr>
                <w:lang w:val="ro-RO"/>
              </w:rPr>
              <w:t>, Alexandra, 2005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GOMBRICH E. H., </w:t>
            </w:r>
            <w:r>
              <w:rPr>
                <w:i/>
                <w:iCs/>
                <w:lang w:val="ro-RO"/>
              </w:rPr>
              <w:t>Normă şi formă</w:t>
            </w:r>
            <w:r>
              <w:rPr>
                <w:lang w:val="ro-RO"/>
              </w:rPr>
              <w:t>, Meridiane, 198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GOMBRICH Ernst, Didier Eribon, </w:t>
            </w:r>
            <w:r>
              <w:rPr>
                <w:i/>
                <w:iCs/>
                <w:lang w:val="ro-RO"/>
              </w:rPr>
              <w:t>Miről szólnak a képek?,</w:t>
            </w:r>
            <w:r>
              <w:rPr>
                <w:lang w:val="ro-RO"/>
              </w:rPr>
              <w:t xml:space="preserve"> Ballasi Kiado, Budapest, 1999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TTEN, J. </w:t>
            </w:r>
            <w:r>
              <w:rPr>
                <w:i/>
                <w:iCs/>
                <w:lang w:val="ro-RO"/>
              </w:rPr>
              <w:t>Design and Form: The Basic Couse at The Bauhaus and Later</w:t>
            </w:r>
            <w:r>
              <w:rPr>
                <w:lang w:val="ro-RO"/>
              </w:rPr>
              <w:t>, 197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ATTIS TEUTSCH, János, </w:t>
            </w:r>
            <w:r>
              <w:rPr>
                <w:i/>
                <w:iCs/>
                <w:lang w:val="ro-RO"/>
              </w:rPr>
              <w:t>Mattis Teutsch és a Der Blaue Reiter</w:t>
            </w:r>
            <w:r>
              <w:rPr>
                <w:lang w:val="ro-RO"/>
              </w:rPr>
              <w:t>, MissionArt Galéria, 200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AGY T. Katalin: </w:t>
            </w:r>
            <w:r>
              <w:rPr>
                <w:i/>
                <w:iCs/>
                <w:lang w:val="ro-RO"/>
              </w:rPr>
              <w:t>Re-planning</w:t>
            </w:r>
            <w:r>
              <w:rPr>
                <w:lang w:val="ro-RO"/>
              </w:rPr>
              <w:t xml:space="preserve"> : [a selection from the Antal-Lusztig Collection] : [Déri Museum - Modem Centre for Modern and Contemporary Arts, July 11, 2015 - April 17, 2016] Déri Múz. - Modem Modern és Kortárs Műv. Közp, 2016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VERY, Paul De Stijl, Meridiane, 1979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AD, Herbert </w:t>
            </w:r>
            <w:r>
              <w:rPr>
                <w:i/>
                <w:iCs/>
                <w:lang w:val="ro-RO"/>
              </w:rPr>
              <w:t>A modern Fest</w:t>
            </w:r>
            <w:r>
              <w:rPr>
                <w:i/>
                <w:iCs/>
                <w:lang w:val="hu-HU"/>
              </w:rPr>
              <w:t>é</w:t>
            </w:r>
            <w:r>
              <w:rPr>
                <w:i/>
                <w:iCs/>
                <w:lang w:val="ro-RO"/>
              </w:rPr>
              <w:t>szet</w:t>
            </w:r>
            <w:r>
              <w:rPr>
                <w:lang w:val="ro-RO"/>
              </w:rPr>
              <w:t>, Corvina, 197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ZABÓ György </w:t>
            </w:r>
            <w:r>
              <w:rPr>
                <w:i/>
                <w:iCs/>
                <w:lang w:val="ro-RO"/>
              </w:rPr>
              <w:t>A Futurizmus</w:t>
            </w:r>
            <w:r>
              <w:rPr>
                <w:lang w:val="ro-RO"/>
              </w:rPr>
              <w:t>, Gondolat, Budapest, 1967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ANSZLOV, V.V., J. D. Kolpinszkij, </w:t>
            </w:r>
            <w:r>
              <w:rPr>
                <w:i/>
                <w:iCs/>
                <w:lang w:val="ro-RO"/>
              </w:rPr>
              <w:t>A Modernizmus</w:t>
            </w:r>
            <w:r>
              <w:rPr>
                <w:lang w:val="ro-RO"/>
              </w:rPr>
              <w:t xml:space="preserve">, Kossuth Könyvkiado, 1975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bert Gleizei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Kubizmu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Corvina Kiadó, Budapest, 198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A Kostruktivizmus</w:t>
            </w:r>
            <w:r>
              <w:rPr>
                <w:lang w:val="ro-RO"/>
              </w:rPr>
              <w:t>, Gondolat, 1979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 xml:space="preserve">Michael Rush, </w:t>
            </w:r>
            <w:r>
              <w:rPr>
                <w:i/>
                <w:iCs/>
                <w:lang w:val="ro-RO"/>
              </w:rPr>
              <w:t>New Media in Late 20th Century Art</w:t>
            </w:r>
            <w:r>
              <w:rPr>
                <w:iCs/>
                <w:lang w:val="ro-RO"/>
              </w:rPr>
              <w:t>, Thames &amp; Hudson, LTD London, 1999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Hardy, William, </w:t>
            </w:r>
            <w:r>
              <w:rPr>
                <w:i/>
              </w:rPr>
              <w:t>Art Nouveau, szecesszió, Jugendstil</w:t>
            </w:r>
            <w:r>
              <w:rPr/>
              <w:t>, Gabo, 1997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Moholy –Nagy László: </w:t>
            </w:r>
            <w:r>
              <w:rPr>
                <w:i/>
                <w:lang w:val="ro-RO"/>
              </w:rPr>
              <w:t>Látás mozgásban</w:t>
            </w:r>
            <w:r>
              <w:rPr>
                <w:lang w:val="ro-RO"/>
              </w:rPr>
              <w:t xml:space="preserve">. Műcsarnok –Intermedia Budapest (1996).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Paul Klee, </w:t>
            </w:r>
            <w:r>
              <w:rPr>
                <w:i/>
                <w:lang w:val="ro-RO"/>
              </w:rPr>
              <w:t>Pedagogical Sketchbook</w:t>
            </w:r>
            <w:r>
              <w:rPr>
                <w:lang w:val="ro-RO"/>
              </w:rPr>
              <w:t>, 1968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C.V. Poling, </w:t>
            </w:r>
            <w:r>
              <w:rPr>
                <w:i/>
                <w:lang w:val="ro-RO"/>
              </w:rPr>
              <w:t>Kandinsky’s Teaching at the Bauhaus: Color Theory and Analitical Drawing</w:t>
            </w:r>
            <w:r>
              <w:rPr>
                <w:lang w:val="ro-RO"/>
              </w:rPr>
              <w:t>, 1986.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rFonts w:eastAsia="Calibri"/>
                <w:lang w:val="ro-RO"/>
              </w:rPr>
              <w:t xml:space="preserve">Cornel Ailincăi, </w:t>
            </w:r>
            <w:r>
              <w:rPr>
                <w:rFonts w:eastAsia="Calibri"/>
                <w:i/>
                <w:lang w:val="ro-RO"/>
              </w:rPr>
              <w:t>Introducere în gramatica limbajului vizual</w:t>
            </w:r>
            <w:r>
              <w:rPr>
                <w:rFonts w:eastAsia="Calibri"/>
                <w:lang w:val="ro-RO"/>
              </w:rPr>
              <w:t>, Ed. Dacia, Cluj-Napoca, 1982.</w:t>
              <w:br/>
              <w:t xml:space="preserve">Zamfir Dumitrescu, </w:t>
            </w:r>
            <w:r>
              <w:rPr>
                <w:rFonts w:eastAsia="Calibri"/>
                <w:i/>
                <w:lang w:val="ro-RO"/>
              </w:rPr>
              <w:t>Leonardo - Structuri geometrico-plastice</w:t>
            </w:r>
            <w:r>
              <w:rPr>
                <w:rFonts w:eastAsia="Calibri"/>
                <w:lang w:val="ro-RO"/>
              </w:rPr>
              <w:t>, Ed. Meridiane, 1988.</w:t>
            </w:r>
            <w:r>
              <w:rPr>
                <w:bCs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Lev</w:t>
            </w: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 xml:space="preserve">Manovich, </w:t>
            </w:r>
            <w:r>
              <w:rPr>
                <w:i/>
                <w:lang w:val="ro-RO"/>
              </w:rPr>
              <w:t>The Engineering of Vision from Constructivism to Computer</w:t>
            </w:r>
            <w:r>
              <w:rPr>
                <w:lang w:val="ro-RO"/>
              </w:rPr>
              <w:t xml:space="preserve">, Ph.D. dissertation, University of Rochester, 1993.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hu-HU"/>
              </w:rPr>
              <w:t>Conţinutul disciplinei este în concordanţă cu ceea ce se practică în alte centre universitare din țară și din străinătate.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/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Abilitatea minima de a crea lucrari vizuale articulate, care sa raspunda cerintelor temelor. </w:t>
            </w:r>
            <w:r>
              <w:rPr>
                <w:lang w:val="hu-HU"/>
              </w:rPr>
              <w:t>Cunoașterea elementelor fundamentale ale limbajului plastic, folosirea lor adecvată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3:15:00Z</dcterms:created>
  <dc:creator>Computer User</dc:creator>
  <dc:description/>
  <cp:keywords/>
  <dc:language>en-US</dc:language>
  <cp:lastModifiedBy>gizela horvath</cp:lastModifiedBy>
  <dcterms:modified xsi:type="dcterms:W3CDTF">2024-05-04T13:15:00Z</dcterms:modified>
  <cp:revision>2</cp:revision>
  <dc:subject/>
  <dc:title>FISA DISCIPLINEI</dc:title>
</cp:coreProperties>
</file>